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  <w:t>ПРОГРАММа ПРОФЕССИОНАЛЬНОГО МОДУЛЯ (ПМ.01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rFonts w:cs="Times New Roman"/>
          <w:b/>
          <w:b/>
          <w:caps/>
          <w:u w:val="single"/>
        </w:rPr>
      </w:pPr>
      <w:r>
        <w:rPr>
          <w:rFonts w:cs="Times New Roman"/>
          <w:b/>
          <w:caps/>
          <w:u w:val="single"/>
        </w:rPr>
      </w:r>
    </w:p>
    <w:p>
      <w:pPr>
        <w:pStyle w:val="213"/>
        <w:widowControl w:val="false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ОРГАНИЗАЦИЯ ТЕХНИЧЕСКОГО ОБСЛУЖИВАНИЯ И РЕМОНТА </w:t>
      </w:r>
    </w:p>
    <w:p>
      <w:pPr>
        <w:pStyle w:val="213"/>
        <w:widowControl w:val="false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ЭЛЕКТРИЧЕСКОГО И ЭЛЕКТРОМЕХАНИЧЕСКОГО ОБОРУДОВАНИЯ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Программа профессионального модуля «ПМ 0»</w:t>
      </w:r>
      <w:r>
        <w:rPr>
          <w:rFonts w:cs="Times New Roman"/>
          <w:caps/>
        </w:rPr>
        <w:t xml:space="preserve"> </w:t>
      </w:r>
      <w:r>
        <w:rPr>
          <w:rFonts w:cs="Times New Roman"/>
        </w:rPr>
        <w:t xml:space="preserve">разработана на основе Федерального государственного образовательного стандарта </w:t>
      </w:r>
      <w:r>
        <w:rPr/>
        <w:t>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color w:val="FF0000"/>
        </w:rPr>
        <w:t xml:space="preserve"> </w:t>
      </w:r>
      <w:r>
        <w:rPr>
          <w:rFonts w:cs="Times New Roman"/>
        </w:rPr>
        <w:t>по специальностям среднего профессионального образования (далее – СПО) 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cs="Times New Roman"/>
          <w:lang w:eastAsia="ru-RU"/>
        </w:rPr>
      </w:pPr>
      <w:r>
        <w:rPr>
          <w:rFonts w:cs="Times New Roman"/>
        </w:rPr>
        <w:t>Организация - 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cs="Times New Roman"/>
          <w:vertAlign w:val="superscript"/>
        </w:rPr>
      </w:pPr>
      <w:r>
        <w:rPr>
          <w:rFonts w:cs="Times New Roman"/>
        </w:rPr>
        <w:t xml:space="preserve">Войсковая Елена Юрьевна преподаватель специальных дисциплин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Шумилова Ирина Павловна преподаватель специальны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  <w:caps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Times New Roman"/>
          <w:b/>
        </w:rPr>
        <w:t>1. Область применения программы</w:t>
      </w:r>
    </w:p>
    <w:p>
      <w:pPr>
        <w:pStyle w:val="Normal"/>
        <w:rPr/>
      </w:pPr>
      <w:r>
        <w:rPr>
          <w:rFonts w:cs="Times New Roman"/>
        </w:rPr>
        <w:t>Программа профессионального модуля – является частью основной профессиональной образовательной программы в соответствии с ФГОС по специальности СПО 13.02.11 Техническая эксплуатация и обслуживание электрического и электромеханического оборудования (по отраслям), в том числе, и для  обучения студентов-инвалидов и студентов с ОВЗ,  в части освоения основного вида профессиональной деятельности (ВПД): организация технического обслуживания и ремонта электрического и электромеханического оборудования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и соответствующих профессиональных компетенций (ПК):</w:t>
      </w:r>
    </w:p>
    <w:p>
      <w:pPr>
        <w:pStyle w:val="221"/>
        <w:widowControl w:val="false"/>
        <w:tabs>
          <w:tab w:val="clear" w:pos="708"/>
          <w:tab w:val="left" w:pos="1080" w:leader="none"/>
        </w:tabs>
        <w:spacing w:lineRule="auto" w:line="276"/>
        <w:ind w:left="0" w:right="0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>1. Выполнять наладку, регулировку и проверку электрического и электромеханического оборудования.</w:t>
      </w:r>
    </w:p>
    <w:p>
      <w:pPr>
        <w:pStyle w:val="221"/>
        <w:widowControl w:val="false"/>
        <w:tabs>
          <w:tab w:val="clear" w:pos="708"/>
          <w:tab w:val="left" w:pos="1080" w:leader="none"/>
        </w:tabs>
        <w:spacing w:lineRule="auto" w:line="276"/>
        <w:ind w:left="0" w:right="0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>2. Организовывать и выполнять техническое обслуживание и ремонт электрического и электромеханического оборудования.</w:t>
      </w:r>
    </w:p>
    <w:p>
      <w:pPr>
        <w:pStyle w:val="221"/>
        <w:widowControl w:val="false"/>
        <w:tabs>
          <w:tab w:val="clear" w:pos="708"/>
          <w:tab w:val="left" w:pos="1080" w:leader="none"/>
        </w:tabs>
        <w:spacing w:lineRule="auto" w:line="276"/>
        <w:ind w:left="0" w:right="0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>3. Осуществлять диагностику и технический контроль при эксплуатации электрического и электромеханического оборудования.</w:t>
      </w:r>
    </w:p>
    <w:p>
      <w:pPr>
        <w:pStyle w:val="221"/>
        <w:widowControl w:val="false"/>
        <w:tabs>
          <w:tab w:val="clear" w:pos="708"/>
          <w:tab w:val="left" w:pos="1080" w:leader="none"/>
        </w:tabs>
        <w:spacing w:lineRule="auto" w:line="276"/>
        <w:ind w:left="0" w:right="0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>4. Составлять отчётную документацию по техническому обслуживанию и ремонту электрического и электромехан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Times New Roman"/>
          <w:b/>
        </w:rPr>
        <w:t>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результате изучения профессионального модуля должен:</w:t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выполнения работ по технической эксплуатации, обслуживанию и ремонту электрического и электромеханического 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использования основных измерительных приборов;</w:t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уметь: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определять электроэнергетические параметры электрических машин и аппаратов, электротехнических устройств и систем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подбирать технологическое оборудование для ремонта и эксплуатации электрических машин и аппаратов, электротехнических устройств и систем, определять оптимальные варианты его использ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организовывать и выполнять наладку, регулировку и проверку электрического и электромеханического 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проводить анализ неисправностей электро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эффективно использовать материалы и оборудование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заполнять маршрутно-технологическую документацию на эксплуатацию и обслуживание отраслевого электрического и электромеханического 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оценивать эффективность работы электрического и электромеханического 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осуществлять технический контроль при эксплуатации электрического и электромеханического 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осуществлять метрологическую поверку издел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производить диагностику оборудования и определение его ресурс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прогнозировать отказы и обнаруживать дефекты электрического и электромеханического оборудования;</w:t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знать: 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технические параметры, характеристики и особенности различных видов электрических машин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классификацию основного электрического и электромеханического оборудования отрас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/>
      </w:pPr>
      <w:r>
        <w:rPr>
          <w:rFonts w:cs="Times New Roman"/>
        </w:rPr>
        <w:t>- элементы систем автоматики, их классификацию, основные характеристики и принципы построения систем автоматического управления электрическим и электромеханическим оборудованием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классификацию и назначение электроприводов, физические процессы в электроприводах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выбор электродвигателей и схем управле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устройство систем электроснабжения, выбор элементов схемы электроснабжения и защиты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физические принципы работы, конструкцию, технические характеристики, области применения, правила эксплуатации электрического и электромеханического 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условия эксплуатации электро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действующую нормативно-техническую документацию по специальност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порядок проведения стандартных и сертифицированных испытан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правила сдачи оборудования в ремонт и приёма после ремон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пути и средства повышения долговечности 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технологию ремонта внутрицеховых сетей, кабельных линий, электрооборудования трансформаторных подстанций, электрических машин, пускорегулирующей аппаратуры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lineRule="auto" w:line="276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965</wp:posOffset>
            </wp:positionH>
            <wp:positionV relativeFrom="paragraph">
              <wp:posOffset>358775</wp:posOffset>
            </wp:positionV>
            <wp:extent cx="6631940" cy="3560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aps/>
        </w:rPr>
        <w:t xml:space="preserve">3. </w:t>
      </w:r>
      <w:r>
        <w:rPr>
          <w:rFonts w:cs="Times New Roman"/>
          <w:b/>
        </w:rPr>
        <w:t>Структура и содержание профессионального модуля</w:t>
      </w:r>
    </w:p>
    <w:p>
      <w:pPr>
        <w:pStyle w:val="Heading1"/>
        <w:spacing w:lineRule="auto" w:line="276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spacing w:lineRule="auto" w:line="276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4. Информационное обеспечение обучения</w:t>
      </w:r>
    </w:p>
    <w:p>
      <w:pPr>
        <w:pStyle w:val="Normal"/>
        <w:spacing w:lineRule="auto" w:line="27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Основные источники: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. Александровская, А.Н. Автоматика / А. Н. Александровская. - М : Академия, 2011. - 256 с.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2. Варварин, В.К. Выбор и наладка электрооборудования. Справочное пособие.- 2-е изд. – («Профессиональное образование») / В.К. Варварин. М.: Форум - 2012.-240с.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3. Кисаримов, Р.А. Справочник электрика / Р.А. Кисаримов. - М.: РадиоСофт, 2010.- 320 с.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Кудрин, Б.И.Системы электроснабжения / Б. И. Кудрин. - М.: Академия, 2011. – 352с.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5. Киреев, С.А. Релейная защита и автоматика электроэнергетических систем / Э. А. Киреева, С. А. Цырук. - М.: Академия, 2010. - 288 с.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Лукьянов, М.М. Техническая эксплуатация электроустановок / М.М. Лукьянов, А.В. Коношенко.- Челябинск: Южно-уральский государственный университет, 2008. - 239 с.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7. Москаленко, В.В. Системы автоматизированного управления электропривода / В.В. Москаленко. – М: ИНФРА-М, 2012.-208с.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8. Пантелеев, В.Н. Основы автоматизации производства / В. Н. Пантелеев, В. М. Прошин.- М.: Академия, 2008.-192с. 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/>
      </w:pPr>
      <w:r>
        <w:rPr>
          <w:rFonts w:cs="Times New Roman"/>
        </w:rPr>
        <w:t>9. Сибикин, Ю.Д. Техническое обслуживание, ремонт электрооборудования и сетей промышленных предприятий:  Учебник для НПО / Ю.Д. Сибикин. - М.: Академия, 2007.- 432 с.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0. Сибикин, Ю.Д. Безопасность труда при монтаже, обслуживании и ремонте электрооборудования предприятий / Ю.Д. Сибикин. - М: КНОРУС, 2011. - 288 с.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1. Шеховцов, В.П. Электрическое и электромеханическое оборудование / В.П. Шеховцов. - М: Форум-инфра М, 2009. - 416 с.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2. Шишмарев, В.Ю. Автоматика / В.Ю. Шишмарев. – М.: Академия, 2008.- 347с.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3. Шишмарев, В.Ю. Автоматизация технологических процессов / В. Ю. Шишмарев. - 5-е изд., стер. - М : Академия, 2009. - 352 с.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Дополнительные источники: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. Нестеренко, В.М. Технология электромонтажных работ / В.М. Нестеренко, А.М. Мысьянов.- М.: «Академия», 2002. - 592 с.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2. Кацман, М.М. Электрические машины приборных устройств и средств автоматизации / М.М. Кацман. – М.: Академия, 2006.-368с.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3. Правила устройства электроустановок. - М.: Омега-Л, 2007. - 268 с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Правила технической эксплуатации электроустановок потребителей, - М.: Энергосервис, 2003. - 392 с.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/>
      </w:pPr>
      <w:r>
        <w:rPr>
          <w:rFonts w:cs="Times New Roman"/>
        </w:rPr>
        <w:t>5.Соколовский, Г.Г. Электроприводы переменного тока с частотным регулированием: Учебник для студ. высш. учеб. заведений/ Г.Г. Соколовский. – М.: Издательский центр «Академия», 2006.– 272 c.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Электронное средство учебного назначения на CD ROM Практикум электромонтера, Марийский государственный технический университет, г.Йошкар-Ола, 2003.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Интернет-ресурсы: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.</w:t>
      </w:r>
      <w:hyperlink r:id="rId3">
        <w:r>
          <w:rPr>
            <w:rStyle w:val="InternetLink"/>
            <w:rFonts w:cs="Times New Roman"/>
          </w:rPr>
          <w:t>http://www.eleczon.ru/</w:t>
        </w:r>
      </w:hyperlink>
    </w:p>
    <w:p>
      <w:pPr>
        <w:pStyle w:val="Normal"/>
        <w:spacing w:lineRule="auto" w:line="276"/>
        <w:jc w:val="both"/>
        <w:rPr>
          <w:rFonts w:cs="Times New Roman"/>
          <w:lang w:val="en-US"/>
        </w:rPr>
      </w:pPr>
      <w:r>
        <w:rPr>
          <w:rFonts w:cs="Times New Roman"/>
        </w:rPr>
        <w:t>2.www.cnit.susu.ac.ru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3.</w:t>
      </w:r>
      <w:r>
        <w:rPr>
          <w:bCs/>
          <w:color w:val="FF0000"/>
          <w:sz w:val="28"/>
          <w:szCs w:val="28"/>
        </w:rPr>
        <w:t xml:space="preserve"> </w:t>
      </w:r>
      <w:r>
        <w:rPr>
          <w:rFonts w:cs="Times New Roman"/>
        </w:rPr>
        <w:t>Информационные образовательные ресурсы для обучения студентов-инвалидов и студентов с ОВЗ</w:t>
      </w:r>
    </w:p>
    <w:p>
      <w:pPr>
        <w:pStyle w:val="Normal"/>
        <w:spacing w:lineRule="auto" w:line="276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851" w:right="851" w:gutter="0" w:header="0" w:top="1134" w:footer="70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rFonts w:ascii="Arial" w:hAnsi="Arial" w:cs="Times New Roman"/>
      <w:b/>
      <w:bCs/>
      <w:sz w:val="16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1">
    <w:name w:val="Основной текст 2 Знак1"/>
    <w:qFormat/>
    <w:rPr>
      <w:rFonts w:cs="Calibri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sz w:val="16"/>
      <w:szCs w:val="24"/>
    </w:rPr>
  </w:style>
  <w:style w:type="character" w:styleId="Style18">
    <w:name w:val="Основной текст Знак"/>
    <w:qFormat/>
    <w:rPr>
      <w:rFonts w:cs="Calibri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Lohit Hind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1">
    <w:name w:val="Список 22"/>
    <w:basedOn w:val="Normal"/>
    <w:qFormat/>
    <w:pPr>
      <w:ind w:left="566" w:right="0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3">
    <w:name w:val="Список 21"/>
    <w:basedOn w:val="Normal"/>
    <w:qFormat/>
    <w:pPr>
      <w:suppressAutoHyphens w:val="true"/>
      <w:ind w:left="566" w:right="0" w:hanging="283"/>
    </w:pPr>
    <w:rPr>
      <w:rFonts w:ascii="Arial" w:hAnsi="Arial" w:cs="Arial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24">
    <w:name w:val="Текст в таблице"/>
    <w:basedOn w:val="Normal"/>
    <w:qFormat/>
    <w:pPr>
      <w:suppressAutoHyphens w:val="false"/>
    </w:pPr>
    <w:rPr>
      <w:rFonts w:cs="Times New Roman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leczo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30:00Z</dcterms:created>
  <dc:creator>base</dc:creator>
  <dc:description/>
  <cp:keywords/>
  <dc:language>en-US</dc:language>
  <cp:lastModifiedBy>user</cp:lastModifiedBy>
  <cp:lastPrinted>2016-02-03T22:21:00Z</cp:lastPrinted>
  <dcterms:modified xsi:type="dcterms:W3CDTF">2019-01-17T06:25:00Z</dcterms:modified>
  <cp:revision>6</cp:revision>
  <dc:subject/>
  <dc:title/>
</cp:coreProperties>
</file>